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41808064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94795773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17013163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01938692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68984013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33564519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75391400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88927347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